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22, 2008</w:t>
      </w:r>
    </w:p>
    <w:p>
      <w:pPr>
        <w:pStyle w:val="Normal"/>
        <w:widowControl w:val="false"/>
        <w:rPr>
          <w:sz w:val="24"/>
          <w:lang w:val="en-US"/>
        </w:rPr>
      </w:pPr>
      <w:r>
        <w:rPr>
          <w:sz w:val="24"/>
          <w:lang w:val="en-US"/>
        </w:rPr>
        <w:t>UbD/ DI</w:t>
      </w:r>
    </w:p>
    <w:p>
      <w:pPr>
        <w:pStyle w:val="Normal"/>
        <w:widowControl w:val="false"/>
        <w:rPr>
          <w:sz w:val="24"/>
          <w:lang w:val="en-US"/>
        </w:rPr>
      </w:pPr>
      <w:r>
        <w:rPr>
          <w:sz w:val="24"/>
          <w:lang w:val="en-US"/>
        </w:rPr>
        <w:t>Chapter 8: Grading and Reporting Achievement</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Abstract:</w:t>
      </w:r>
    </w:p>
    <w:p>
      <w:pPr>
        <w:pStyle w:val="Normal"/>
        <w:widowControl w:val="false"/>
        <w:rPr>
          <w:sz w:val="24"/>
          <w:lang w:val="en-US"/>
        </w:rPr>
      </w:pPr>
      <w:r>
        <w:rPr>
          <w:sz w:val="24"/>
          <w:lang w:val="en-US"/>
        </w:rPr>
        <w:tab/>
        <w:t xml:space="preserve">For many teachers, grading is a difficult and conflicting process because you are attempting to be advocates for the students, and at the same time teachers assume the role of judge and evaluator in order to meet the perceived needs of grades and a report card, and grade book. The issues that arise in terms of grading is that teachers might understand how to teach in a differentiated classroom but not evaluate or grade in one. There is always the issue of standards based assessment and the need for responsive classrooms. There are two types of assessment structures. The more traditional numbers or letters based assessment, the other is a reporting system which informs specific audiences, particularly parents and students about the performance and evaluations of the student. The chapter then outlines six principles that should be followed in regards to assessment. The first principle focuses on how grades and reports should be based on clearly specified learning goals and performance standards. The second principle ensures that grading is valid, and not based on situations outside what is being measured. For instance, students shouldn’t be penalized because of a lack of English proficiency, if their assessment meet what was required. The third principle is about grading and the importance of established criteria. The section talks about moving away from grading on a curve system, to a j shaped curve, where many students can achieve the top grade. The fourth assessment talks about what to include, and what to exclude when computing grades. Not everything needs to be included.  Principle five encourages avoiding grading using averages. Principle six asks educators to focus on achievement and report other factors separately.  </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Reaction:</w:t>
      </w:r>
    </w:p>
    <w:p>
      <w:pPr>
        <w:pStyle w:val="Normal"/>
        <w:widowControl w:val="false"/>
        <w:rPr>
          <w:sz w:val="24"/>
          <w:lang w:val="en-US"/>
        </w:rPr>
      </w:pPr>
      <w:r>
        <w:rPr>
          <w:sz w:val="24"/>
          <w:lang w:val="en-US"/>
        </w:rPr>
        <w:tab/>
        <w:t xml:space="preserve">The information from this chapter is very helpful. We have talked a lot about how to differentiate instruction in the classroom but have not really focused on assessment. The principles were pretty interesting, some seemed to be common sense, others were ideas I did not would not have thought of. This chapter also talks about how grades are not necessarily the most important thing. This is something that was a bit foreign idea, because it seems so much of the educational system is based on standardized tests, and grades. It was a refreshing change then to hear that grades are not necessarily the most important part of the whole proces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